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56"/>
          <w:szCs w:val="56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56"/>
          <w:szCs w:val="56"/>
          <w:lang w:val="en-GB"/>
        </w:rPr>
        <w:t>ULTIMATE PANEL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56"/>
          <w:szCs w:val="56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56"/>
          <w:szCs w:val="56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  <w:t>A selection of panels for Flight Sim 95 and 98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8000"/>
          <w:lang w:val="en-GB"/>
        </w:rPr>
      </w:pPr>
      <w:r>
        <w:rPr>
          <w:rFonts w:eastAsia="Times New Roman" w:cs="Times New Roman" w:ascii="Times New Roman" w:hAnsi="Times New Roman"/>
          <w:color w:val="008000"/>
          <w:lang w:val="en-GB"/>
        </w:rPr>
        <w:t>http://www.users.zetnet.co.uk/ultimate/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u w:val="single"/>
          <w:lang w:val="en-GB"/>
        </w:rPr>
        <w:t>FLIGHT SIM 98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>FREEWARE  PANEL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Jetranger panel :-  Jtr98.zip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t the time of writing I am in the process of redesigning all of the FS95 panels for use in FS98. There will be some Freeware and some Shareware panels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IMPORTANT :-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If you register any of my FS95 panels you will receive a </w:t>
      </w:r>
      <w:r>
        <w:rPr>
          <w:rFonts w:eastAsia="Times New Roman" w:cs="Times New Roman" w:ascii="Times New Roman" w:hAnsi="Times New Roman"/>
          <w:color w:val="FF0000"/>
          <w:lang w:val="en-GB"/>
        </w:rPr>
        <w:t>FREE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update for the panel in FS98 when I have it available.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 am just waiting for the Microsoft converter to be released so that full testing of the panels can take place. It may take a couple of months to complete all the panels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u w:val="single"/>
          <w:lang w:val="en-GB"/>
        </w:rPr>
        <w:t>FLIGHT SIM 95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>SHAREWARE PANEL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SAAB340       panel which features an EFIS failure mode. This allows you to fly on the standby instruments.                       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File :-       Sa340.zip      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SWREG  #  15125                                      $12.00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http://www.swregnet.com/905p.htm.         $16.00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3834" w:hanging="326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E110 BANDEIRANTE    Which is a real pilots aeroplane although perhaps not so</w:t>
      </w:r>
    </w:p>
    <w:p>
      <w:pPr>
        <w:pStyle w:val="Normal"/>
        <w:spacing w:lineRule="auto" w:line="240"/>
        <w:ind w:left="383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comfortable for passengers.</w:t>
      </w:r>
    </w:p>
    <w:p>
      <w:pPr>
        <w:pStyle w:val="Normal"/>
        <w:spacing w:lineRule="auto" w:line="240"/>
        <w:ind w:left="3834" w:hanging="184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File :-        Bandit.zip          </w:t>
      </w:r>
    </w:p>
    <w:p>
      <w:pPr>
        <w:pStyle w:val="Normal"/>
        <w:spacing w:lineRule="auto" w:line="240"/>
        <w:ind w:left="3834" w:hanging="184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SWREG #  15314                                      $12.00</w:t>
      </w:r>
    </w:p>
    <w:p>
      <w:pPr>
        <w:pStyle w:val="Normal"/>
        <w:spacing w:lineRule="auto" w:line="240"/>
        <w:ind w:left="198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http://www.swregnet.com/908p.htm         $16.00</w:t>
      </w:r>
    </w:p>
    <w:p>
      <w:pPr>
        <w:pStyle w:val="Normal"/>
        <w:spacing w:lineRule="auto" w:line="240"/>
        <w:ind w:left="198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right="6316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420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S 748      this panel features both an Hs748 series 2A with the old style white on black   artificial horizon and directional giro which can make flying interesting and</w:t>
      </w:r>
    </w:p>
    <w:p>
      <w:pPr>
        <w:pStyle w:val="Normal"/>
        <w:spacing w:lineRule="auto" w:line="240"/>
        <w:ind w:left="1420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the series 2B which has a more modern instrument fit. </w:t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ile:-           Hs748ab.zip</w:t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SWREG #   15436                                     $12.00</w:t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http://www.swregnet.com/909p.htm.       $16.00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AAB 2000    panel which features a strip vertical speed indicator and a change in EFIS views. .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File:-       Sab2000.zip        </w:t>
      </w:r>
    </w:p>
    <w:p>
      <w:pPr>
        <w:pStyle w:val="Normal"/>
        <w:spacing w:lineRule="auto" w:line="240"/>
        <w:ind w:left="2982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SWREG  #  15126                                    $12.00</w:t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ttp://www.swregnet.com/906p.htm.       $16.00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BAe ATP  Features  include an EFIS failure which allows you to practice your skills on the 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standby instruments and a strip vertical speed indicator.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ile :-           ATPpan.zip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GB"/>
        </w:rPr>
        <w:t>SWREG #    15557                                    $12.00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GB"/>
        </w:rPr>
        <w:t>http://www.swregnet.com/979p.htm        $16.00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okker 50  this panel features  vertical strip torque gauges which are slightly different to the norm :-             F50pan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284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GB"/>
        </w:rPr>
        <w:t>SWREG   #      15861                                $12.00</w:t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ttp://www.swregnet.com/1123p.htm.     $16.00</w:t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TR42 / 72  this panel features  a more accurate EADI than normal in flight Sim.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2982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ile:-             Atrpan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284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GB"/>
        </w:rPr>
        <w:t>SWREG   #      15958                                $12.00</w:t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ttp://www.swregnet.com/1194p.htm.     $16.00</w:t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1988" w:right="68" w:hanging="142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airchild Metro. This is a good panel to use as all the radios etc are displayed on the main panel    800 x 600 Resolution only   .  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1988" w:right="68" w:hanging="142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ile :-            Metpan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284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GB"/>
        </w:rPr>
        <w:t>SWREG   #      16168                               $12.00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ttp://www.swregnet.com/1371p.htm.     $16.00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>FREEWARE  PANELS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Robinson R22 Helicopter   File:- 800 x 600 and 640 x 480  Resolution -  R22pan.zip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1024 x 768   Resolution            -            R22pan2.zip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B206 Jet Ranger                  File:- 800 x 600  Resolution only          -           Jtrpan.zip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Robin HR100/200B             File:- 800 x 600 Resolution only           -          Robpan.zip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          </w:t>
      </w:r>
    </w:p>
    <w:p>
      <w:pPr>
        <w:pStyle w:val="Normal"/>
        <w:spacing w:lineRule="auto" w:line="240"/>
        <w:ind w:left="1420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        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ll the panels are displayed on my home page.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s many people have been registering all my panels I have decided  that if you register three panels, to keep the cost down you can request a fourth free by sending me an e-mail.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You will find other special offers in the registration section on my home page.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http://www.users.zetnet.co.uk/ultimate/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E- mail     ultimatepanels@compuserve.com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s I can be away for several days at a time please be patient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JOHN BELL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8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en-GB"/>
        </w:rPr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8000"/>
          <w:lang w:val="en-GB"/>
        </w:rPr>
      </w:pPr>
      <w:r>
        <w:rPr>
          <w:rFonts w:eastAsia="Times New Roman" w:cs="Times New Roman" w:ascii="Times New Roman" w:hAnsi="Times New Roman"/>
          <w:color w:val="008000"/>
          <w:lang w:val="en-GB"/>
        </w:rPr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8000"/>
          <w:lang w:val="en-GB"/>
        </w:rPr>
      </w:pPr>
      <w:r>
        <w:rPr>
          <w:rFonts w:eastAsia="Times New Roman" w:cs="Times New Roman" w:ascii="Times New Roman" w:hAnsi="Times New Roman"/>
          <w:color w:val="008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3834" w:hanging="1846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